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06950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5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            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240"/>
        <w:gridCol w:w="2467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овківська Алла Іван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ндаренко Наталія Мирослав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товського, 54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9:001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Віра Володимирівн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огомирецька Надія Петрівн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68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50:00Z</dcterms:modified>
  <cp:revision>4</cp:revision>
  <dc:subject/>
  <dc:title>УКРАЇНА</dc:title>
</cp:coreProperties>
</file>